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/>
      </w:pPr>
      <w:r>
        <w:rPr/>
        <w:t xml:space="preserve">Конкурсная комиссия Территориального органа Федеральной службы государственной статистики по Пензенской области </w:t>
      </w:r>
      <w:r>
        <w:rPr>
          <w:b/>
        </w:rPr>
        <w:t>30 августа 2016 года</w:t>
      </w:r>
      <w:r>
        <w:rPr/>
        <w:t xml:space="preserve">  провела конкурс на  включение в кадровый резерв  для замещения  вакантных должностей федеральной государственной гражданской службы. По результатам конкурса  в кадровый резерв Пензастата для замещения вакантных должностей государственной гражданской службы по старшей группе должностей категории «специалисты» включены  </w:t>
      </w:r>
      <w:r>
        <w:rPr>
          <w:b/>
        </w:rPr>
        <w:t>Каргаева Марина Николаевна, Гурьянова Ольга Петровна</w:t>
      </w:r>
      <w:r>
        <w:rPr/>
        <w:t xml:space="preserve">. </w:t>
      </w:r>
    </w:p>
    <w:p>
      <w:pPr>
        <w:pStyle w:val="21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7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uto" w:line="288"/>
      <w:ind w:firstLine="720"/>
      <w:jc w:val="both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97" w:leader="none"/>
      </w:tabs>
      <w:spacing w:lineRule="auto" w:line="228"/>
      <w:ind w:firstLine="72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797" w:leader="none"/>
      </w:tabs>
      <w:ind w:firstLine="72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25:00Z</dcterms:created>
  <dc:creator>ukan_mal</dc:creator>
  <dc:description/>
  <cp:keywords/>
  <dc:language>en-US</dc:language>
  <cp:lastModifiedBy>ukad_mal</cp:lastModifiedBy>
  <cp:lastPrinted>2008-02-04T11:31:00Z</cp:lastPrinted>
  <dcterms:modified xsi:type="dcterms:W3CDTF">2016-08-30T13:36:00Z</dcterms:modified>
  <cp:revision>4</cp:revision>
  <dc:subject/>
  <dc:title>                                                                   С О Г Л А С О В А Н О</dc:title>
</cp:coreProperties>
</file>