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12"/>
        <w:ind w:firstLine="567"/>
        <w:jc w:val="both"/>
        <w:rPr/>
      </w:pPr>
      <w:r>
        <w:rPr/>
        <w:t>Конкурсная комиссия Территориального органа Федеральной службы государственной статистики по Пензенской области  13 августа и 14 августа 2020 года провела конкурсы на замещение вакантных должностей федеральной государственной   гражданской службы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бедителями в конкурсах признан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322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обедител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а Ольг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атистики строительства, инвестиций и жилищно-коммунального хозяй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а Алл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атистики труда, уровня жизни, образования и нау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Насе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водных статисти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инкина Екатерина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отде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97" w:leader="none"/>
      </w:tabs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spacing w:lineRule="auto" w:line="288"/>
      <w:ind w:firstLine="720"/>
      <w:jc w:val="both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97" w:leader="none"/>
      </w:tabs>
      <w:spacing w:lineRule="auto" w:line="228"/>
      <w:ind w:firstLine="72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797" w:leader="none"/>
      </w:tabs>
      <w:ind w:firstLine="72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3:00Z</dcterms:created>
  <dc:creator>ukan_mal</dc:creator>
  <dc:description/>
  <dc:language>en-US</dc:language>
  <cp:lastModifiedBy>Смирнова Светлана Николаевна</cp:lastModifiedBy>
  <cp:lastPrinted>2019-02-01T12:15:00Z</cp:lastPrinted>
  <dcterms:modified xsi:type="dcterms:W3CDTF">2020-08-18T10:39:00Z</dcterms:modified>
  <cp:revision>3</cp:revision>
  <dc:subject/>
  <dc:title>С О Г Л А С О В А Н О</dc:title>
</cp:coreProperties>
</file>